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8920622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2220670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5856455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8645236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